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ES"/>
        </w:rPr>
        <w:t>Nombre: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2"/>
          <w:u w:val="single"/>
          <w:lang w:val="es-ES"/>
        </w:rPr>
      </w:pPr>
      <w:r>
        <w:rPr>
          <w:rFonts w:cs="Comic Sans MS" w:ascii="Comic Sans MS" w:hAnsi="Comic Sans MS"/>
          <w:b/>
          <w:sz w:val="26"/>
          <w:szCs w:val="22"/>
          <w:u w:val="single"/>
          <w:lang w:val="es-E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6"/>
          <w:u w:val="single"/>
          <w:lang w:val="es-ES"/>
        </w:rPr>
        <w:t xml:space="preserve">Un día en la vida de… / A day in the life of….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u w:val="single"/>
          <w:lang w:val="es-ES"/>
        </w:rPr>
      </w:pPr>
      <w:r>
        <w:rPr>
          <w:rFonts w:cs="Comic Sans MS" w:ascii="Comic Sans MS" w:hAnsi="Comic Sans MS"/>
          <w:b/>
          <w:sz w:val="26"/>
          <w:u w:val="single"/>
          <w:lang w:val="es-E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57505</wp:posOffset>
            </wp:positionV>
            <wp:extent cx="1689100" cy="2374900"/>
            <wp:effectExtent l="0" t="0" r="0" b="0"/>
            <wp:wrapTight wrapText="bothSides">
              <wp:wrapPolygon edited="0">
                <wp:start x="-118" y="0"/>
                <wp:lineTo x="-118" y="21510"/>
                <wp:lineTo x="21600" y="21510"/>
                <wp:lineTo x="21600" y="0"/>
                <wp:lineTo x="-118" y="0"/>
              </wp:wrapPolygon>
            </wp:wrapTight>
            <wp:docPr id="1" name="davidbeckh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vidbeckh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av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904490</wp:posOffset>
                </wp:positionV>
                <wp:extent cx="1620520" cy="1793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79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5735" cy="1700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735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41.2pt;mso-wrap-distance-left:9.05pt;mso-wrap-distance-right:9.05pt;mso-wrap-distance-top:0pt;mso-wrap-distance-bottom:0pt;margin-top:228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5735" cy="1700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735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2867660</wp:posOffset>
                </wp:positionV>
                <wp:extent cx="4466590" cy="18700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87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‘</w:t>
                            </w: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 xml:space="preserve">Hola, ¿qué tal? Soy Tony, y le presento a mi familia contenta. Mi mujer se llama Cherie, y tiene cincuenta años. Ella es muy divertida y no es perezosa. Su color favorito es negro. Tenemos tres hijos y una hija. Todos son mis amigos, es muy importante. Se llaman Euan, Nicky, Kathryn y Leo. Leo es lo más pequeño. Kathryn es muy simpático, y nos llevamos muy bien. No me llevo muy bien con Euan porque es un poco perezoso.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47.25pt;mso-wrap-distance-left:9.05pt;mso-wrap-distance-right:9.05pt;mso-wrap-distance-top:0pt;mso-wrap-distance-bottom:0pt;margin-top:225.8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‘</w:t>
                      </w: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 xml:space="preserve">Hola, ¿qué tal? Soy Tony, y le presento a mi familia contenta. Mi mujer se llama Cherie, y tiene cincuenta años. Ella es muy divertida y no es perezosa. Su color favorito es negro. Tenemos tres hijos y una hija. Todos son mis amigos, es muy importante. Se llaman Euan, Nicky, Kathryn y Leo. Leo es lo más pequeño. Kathryn es muy simpático, y nos llevamos muy bien. No me llevo muy bien con Euan porque es un poco perezoso.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4728845</wp:posOffset>
                </wp:positionV>
                <wp:extent cx="6981190" cy="3895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GB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Which of David’s sons is the happiest?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How does Tony describe his family?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Why do David and Victoria get on so well? 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What is Cherie’s favourite colour?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Who has more children?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GB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How does Tony describe his wife?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GB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How old is David?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Who does Tony not get on as well with?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What does David say about his sons in general?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Who says the following, and what is it in Spanis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My wife is a  singer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That’s very important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Now, on a separate piece of paper, write a description of your own family. Remember to include their names, how they are related to you, their ages, dates of birth, characteristics and any other details you want to includ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06.7pt;mso-wrap-distance-left:9.05pt;mso-wrap-distance-right:9.05pt;mso-wrap-distance-top:0pt;mso-wrap-distance-bottom:0pt;margin-top:3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  <w:lang w:val="en-GB"/>
                        </w:rPr>
                        <w:t>Ques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Which of David’s sons is the happiest?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How does Tony describe his family? 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Why do David and Victoria get on so well?  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What is Cherie’s favourite colour? 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Who has more children?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en-GB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How does Tony describe his wife?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en-GB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How old is David?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Who does Tony not get on as well with?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What does David say about his sons in general?</w:t>
                      </w:r>
                      <w:r>
                        <w:rPr>
                          <w:rFonts w:cs="Comic Sans MS" w:ascii="Comic Sans MS" w:hAnsi="Comic Sans MS"/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Who says the following, and what is it in Spanis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My wife is a  singer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That’s very important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Now, on a separate piece of paper, write a description of your own family. Remember to include their names, how they are related to you, their ages, dates of birth, characteristics and any other details you want to includ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7195</wp:posOffset>
                </wp:positionH>
                <wp:positionV relativeFrom="paragraph">
                  <wp:posOffset>101600</wp:posOffset>
                </wp:positionV>
                <wp:extent cx="3757930" cy="2203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‘</w:t>
                            </w: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 xml:space="preserve">Hola, me llamo David. Tengo treinta años, y mi cumpleaños es el dos de mayo. Soy muy tímido, pero no muy inteligente. Tengo una familia bastante grande. Mi mujer es cantante, y ella se llama Victoria, « la pija ». Tiene treinta y uno años y su cumpleaños es el diecisiete de abril. Nos llevamos muy bien porque ella es muy cariñosa. Mis tres hijos se llaman Brooklyn, Romeo y Cruz. Brooklyn es muy chismoso, Romeo es muy contento y los tres juntos son muy sucio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73.5pt;mso-wrap-distance-left:9.05pt;mso-wrap-distance-right:9.05pt;mso-wrap-distance-top:0pt;mso-wrap-distance-bottom:0pt;margin-top:8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‘</w:t>
                      </w: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 xml:space="preserve">Hola, me llamo David. Tengo treinta años, y mi cumpleaños es el dos de mayo. Soy muy tímido, pero no muy inteligente. Tengo una familia bastante grande. Mi mujer es cantante, y ella se llama Victoria, « la pija ». Tiene treinta y uno años y su cumpleaños es el diecisiete de abril. Nos llevamos muy bien porque ella es muy cariñosa. Mis tres hijos se llaman Brooklyn, Romeo y Cruz. Brooklyn es muy chismoso, Romeo es muy contento y los tres juntos son muy sucio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2561590</wp:posOffset>
                </wp:positionV>
                <wp:extent cx="64008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To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1.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T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0:41:00Z</dcterms:created>
  <dc:creator>Information Services</dc:creator>
  <dc:description/>
  <cp:keywords/>
  <dc:language>en-US</dc:language>
  <cp:lastModifiedBy>Owner1</cp:lastModifiedBy>
  <cp:lastPrinted>2005-03-21T11:08:00Z</cp:lastPrinted>
  <dcterms:modified xsi:type="dcterms:W3CDTF">2008-09-26T10:51:00Z</dcterms:modified>
  <cp:revision>6</cp:revision>
  <dc:subject/>
  <dc:title>A day in the life of…</dc:title>
</cp:coreProperties>
</file>